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23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Яблунська, 78 (гуртожиток)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 78</w:t>
      </w:r>
      <w:r>
        <w:rPr>
          <w:lang w:val="ru-RU"/>
        </w:rPr>
        <w:t xml:space="preserve"> (гуртожиток)</w:t>
      </w:r>
      <w:r>
        <w:rPr/>
        <w:t xml:space="preserve"> по вул. Яблун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блунська, 78 (гуртожиток)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78</w:t>
      </w:r>
      <w:r>
        <w:rPr>
          <w:lang w:val="ru-RU"/>
        </w:rPr>
        <w:t xml:space="preserve"> (гуртожиток) </w:t>
      </w:r>
      <w:r>
        <w:rPr/>
        <w:t>по вул. Яблун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en-US"/>
        </w:rPr>
        <w:t xml:space="preserve">395/23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бирання прибудинкової території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бирання  технічних поверхів та покрівлі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але не рідше 1 раз на рік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 водопостачання, водовідведення,  зливової каналізації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холодного водопостачання, водовідведення  та зливової каналізації (до вводу в квартиру), 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23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78 (гуртожиток) по вул. Яблунська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6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71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технічних поверхів та покрівлі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5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2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точний ремонт конструктивних елементів, внутрішньобудинкових систем холодного водопостачання, водовідведення  та зливової каналізації (до вводу в квартиру),  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0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13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9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4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87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56:00Z</dcterms:modified>
  <cp:revision>8</cp:revision>
  <dc:subject/>
  <dc:title> </dc:title>
</cp:coreProperties>
</file>